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Антонова Наталья Леонидовн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д.соц.н., профессор, профессор кафедры прикладной социологии Уральского федерального университета</w:t>
      </w:r>
    </w:p>
    <w:p>
      <w:pPr>
        <w:pStyle w:val="Normal"/>
        <w:ind w:left="360" w:hanging="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e-mail: n-tata@mail.ru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тел. +7(912)2891021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Heading1"/>
        <w:numPr>
          <w:ilvl w:val="0"/>
          <w:numId w:val="3"/>
        </w:numPr>
        <w:spacing w:before="0" w:after="0"/>
        <w:jc w:val="both"/>
        <w:rPr/>
      </w:pPr>
      <w:r>
        <w:rPr>
          <w:b w:val="false"/>
          <w:sz w:val="28"/>
          <w:szCs w:val="28"/>
        </w:rPr>
        <w:t xml:space="preserve">Баранов П.А. Обществознание в таблицах и схемах. Справочное пособие. 10-11 классы. М.:АСТ, 2019. </w:t>
      </w:r>
    </w:p>
    <w:p>
      <w:pPr>
        <w:pStyle w:val="Heading1"/>
        <w:numPr>
          <w:ilvl w:val="0"/>
          <w:numId w:val="3"/>
        </w:numPr>
        <w:spacing w:before="0" w:after="0"/>
        <w:ind w:left="714" w:hanging="357"/>
        <w:jc w:val="both"/>
        <w:rPr/>
      </w:pPr>
      <w:r>
        <w:rPr>
          <w:b w:val="false"/>
          <w:sz w:val="28"/>
          <w:szCs w:val="28"/>
        </w:rPr>
        <w:t xml:space="preserve">Боголюбов Л.Н., Аверьянов Ю.И., Лазебникова А.Ю., Смирнова Н.М. Обществознание. 10 класс. Учебное пособие. Профильный уровень. М.: Просвещение, 2019. 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Боголюбов Л.Н., Басик Н.Ю., Аверьянов Ю.И., Городецкая Н.И. Обществознание. 10-11 классы. Школьный словарь. М.: Просвещение. 2020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>
          <w:sz w:val="28"/>
          <w:szCs w:val="28"/>
        </w:rPr>
        <w:t>Боголюбов Л.Н., Половникова А.В., Матвеев А.И., Лазебнико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.Ю. Обществознание. 10 класс. Учебник. Базовый уровень. М.: Просвещение, 2020.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>
          <w:sz w:val="28"/>
          <w:szCs w:val="28"/>
        </w:rPr>
        <w:t>Кравченко А.И., Агафонов С.В., Хасбулатов Р.И. Обществознание. 10 класс. Учебник. М.: Дрофа, 2020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икитин А.Ф., Грибанова Г.И., Мартьянов Д.С., Скоробогатько А.В. Обществознание. 10 класс. Учебник. Базовый уровень. М.: Дрофа, 2019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олева О.Б., Барабанов В.В., Кошкина С.Г., Малявин С.Н. Обществознание. 10 класс. Учебник. Базовый уровень / под ред. Г.А. Бордовского. М.: Вентана-Граф, 2020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Сорвин К.В., Сусоколов А.А. Человек в обществе. Система социологических понятий в кратком изложении. М.: «Русская панорама», 2015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кет заданий муниципального тура олимпиады по обществознанию для 10 класса разработан с учетом общих требований «на основе содержания образовательных программ основного общего и среднего общего образования </w:t>
      </w:r>
      <w:r>
        <w:rPr>
          <w:bCs/>
          <w:iCs/>
          <w:sz w:val="28"/>
          <w:szCs w:val="28"/>
        </w:rPr>
        <w:t>углубленного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уровня …»; традиций проведения подобного рода мероприятий творческого характера в Свердловской области; основных тенденций, которые складываются в последние годы при проведении предметных олимпиад Всероссийского уровня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ри разработке заданий авторы ставили перед собой следующие задач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выявить и развить у учащихся творческие способности и интерес к изучению основных сфер общественной жизн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влечь внимание учащихся к актуальным проблемам современного общества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 углубить знания учащихся по обществознанию, раскрыть практическую ценность приобретаемых знаний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ценить уровень развития логического мышления, умения интегрировать знания и применять их при решении типовых и нестандартных задач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сформировать потребность в самообразовании, развить интерес к научной деятельност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ценить уровень эрудированности, общую культуру учащихся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создать условия для выявления одаренных учащихся, их интеллектуального развития и профессиональной ориентаци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. выявить проблемные зоны в усвоении материала учащимис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9. составить представление о профессиональной компетентности учителей обществознания, готовящих школьников к участию в областной олимпиаде.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нову конструирования олимпиадных заданий были положены следующие принципы: культурологический, интегративности, проблемности, практической направленности и связи с жизнью, дифференциации уровня сложности учебных заданий, системности. В учебных заданиях отражены содержательные линии курса обществознания, они нацелены на понимание учащимися сущности социальных явлений и процессов, анализ основных тенденций общественного развития, определение проблем и противоречий общественной жизни. Олимпиадные задания представлены разными типами: часть заданий опирается на межпредметные связи, задания представлены через различные источники информации (отрывки из текстов), задания с кратким ответом сочетаются с заданиями, требующими ответа развернутого и др. Предложена работа с иллюстративным рядом культурологической темати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роме того, при разработке олимпиадных заданий особое внимание было уделено логическим заданиям. Включение логической задачи в олимпиаду по обществознанию обусловлено необходимостью знаний общих принципов и законов рационального мышления (ясность, четкость, обоснованность, последовательность), а также методическим потенциалом, который содержат задания подобного рода: применение школьниками и развитие навыков нестандартного эвристического мышл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ры стремились придать заданиям эвристический характер, что предполагает активную поисковую деятельность учащихся и способствует развитию мотивационно-целевой сферы личности учащегося, формирует установку к дальнейшему углубленному изучению обществознания, способствует становлению профессиональных намерений школьник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конструирование олимпиадных заданий осуществляется авторами с учетом базовых принципов разработки содержания школьного обществоведческого образования. Учет комплекса принципов обеспечивает возможность разработки не только сложных, но и разнообразных заданий, в том числе творческого характера, которые одновременно разнообразны, интересны, поучительны и имеют практико-ориентированный характе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итериями оценивания олимпиадных заданий выступают следующи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ибкость (учет возможных различных путей и способов решен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ифференциация (несмотря на различия в способах решения, следует выделять инвариантные этапы/компоненты и оценивать выполненное задание по степени его завершенности и правильности решен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енность (ясные/понятные указания, свидетельствующие о том, за какую часть/уровень/степень/ решения сколько баллов начисляется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бщее максимальное число баллов, которое может набрать участник олимпиады -100, число заданий - 10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ильное и полное решение задания оценивается указанными в условии задания баллами. За погрешности и ошибки, допущенные при выполнении задания, с максимального балла снимается определенное количество баллов, зависящее от характера допущенных ошибо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существенным ошибкам относятся следующ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ешении задания пропущены отдельные логические этапы, не точно установлены или не выявлены вообще основные причинно-следственные связ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ссуждениях участника олимпиады не реализованы (не реализованы полностью) приемы обществоведческого мыш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двусмысленности, не достаточной точности, ясности отв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т записи окончательного ответ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Победитель определяется по общему количеству набранных баллов.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b w:val="false"/>
      <w:bCs/>
    </w:rPr>
  </w:style>
  <w:style w:type="character" w:styleId="WW8Num4z1">
    <w:name w:val="WW8Num4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8"/>
      <w:szCs w:val="28"/>
      <w:lang w:eastAsia="zh-CN"/>
    </w:rPr>
  </w:style>
  <w:style w:type="character" w:styleId="St">
    <w:name w:val="st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15:01:00Z</dcterms:created>
  <dc:creator>ГБФ</dc:creator>
  <dc:description/>
  <cp:keywords/>
  <dc:language>en-US</dc:language>
  <cp:lastModifiedBy>User</cp:lastModifiedBy>
  <cp:lastPrinted>2007-12-26T12:37:00Z</cp:lastPrinted>
  <dcterms:modified xsi:type="dcterms:W3CDTF">2020-10-15T15:01:00Z</dcterms:modified>
  <cp:revision>2</cp:revision>
  <dc:subject/>
  <dc:title>Пояснительная записка</dc:title>
</cp:coreProperties>
</file>